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BORATORYJNEJ ŁAŹNI WODNEJ Z WYPOSAŻENIEM                                                          W POSTEPOWANIU NR KZ-371/99/11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a łaźnia wod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ze stali nierdzewnej wykonany metodą bezspoinow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mperatura ustawiana w zakresie od 10º C do 99º C (rozdzielczość 0,1º´C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 stabilizacji temperatury do 0,2º 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ty na wyświetlaczu LCD dotyczące aktualnej temperatury wody; odczytu ustawionej temperatury i czasu grz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a grzania w razie niskiego poziomu w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dźwiękowa osiągnięcia zadanej temperatury, końca zaprogramowanego czasu grzania (z blokadą grzania) oraz niskiego poziomu w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~ 230..~240 VAC, 50/60 H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łaźni: 480 x 325 x 17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pojemnika: 329 x 300 x 150 mm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inimum 2 l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oma pokrywa ze stali nierdzewnej z czterema otworami na „fajerki” regulujące średnicę dostępnego miejsca na próbki, ( zdjęcie ruchome pokrywy umożliwia dostęp do całej powierzchni zbiornik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ona na grzałkę z perforowanej blachy nierdzewnej – 1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dło- 1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w na butelki z otworami o śr. 60mm- 1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elka szklana z gwintem i niebieską nakrętką, biała, poj. 50 ml., szkło DURAN- 10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w ze stali nierdzewnej na naczyńko do transportu membranowego wg załączonego projektu- 2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yńko szklane do transportu membranowego wg załączonego projektu – 4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tyw ze stali nierdzewnej na naczyńko do transportu membran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555" w:dyaOrig="8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304.1pt" filled="f" o:ole="">
            <v:imagedata r:id="rId3" o:title=""/>
          </v:shape>
          <o:OLEObject Type="Embed" ProgID="" ShapeID="ole_rId2" DrawAspect="Content" ObjectID="_16743908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czyńko szklane do transportu membranowego – 4 sz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27" w:dyaOrig="5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05pt;height:255pt" filled="f" o:ole="">
            <v:imagedata r:id="rId5" o:title=""/>
          </v:shape>
          <o:OLEObject Type="Embed" ProgID="" ShapeID="ole_rId4" DrawAspect="Content" ObjectID="_993358891" r:id="rId4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5:00Z</dcterms:created>
  <dc:creator>Małgorzata Strąk</dc:creator>
  <dc:description/>
  <cp:keywords/>
  <dc:language>en-US</dc:language>
  <cp:lastModifiedBy>Małgorzata Strąk</cp:lastModifiedBy>
  <cp:lastPrinted>2011-11-02T09:38:00Z</cp:lastPrinted>
  <dcterms:modified xsi:type="dcterms:W3CDTF">2011-11-02T08:42:00Z</dcterms:modified>
  <cp:revision>13</cp:revision>
  <dc:subject/>
  <dc:title/>
</cp:coreProperties>
</file>